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3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остановлением администрации Тысячного сельского поселения Гулькевичского района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а Тысячного сельского поселения Гулькевичского района __________________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сводную бюджетную роспись и лимиты бюджетных обязательств, вносимые в соответствии с Решением Совета Тысячного сельского поселения Гулькевичского района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№____«О внесении изменений в Решение Совета Тысячного сельского поселения Гулькевичского района «О бюджете Тысячного сельского поселения Гулькевичского района на _____ год (на _____ год и на плановый период» _____ и ______ годо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 w:val="28"/>
          <w:szCs w:val="28"/>
        </w:rPr>
      </w:pPr>
      <w:r>
        <w:rPr>
          <w:sz w:val="28"/>
          <w:szCs w:val="28"/>
        </w:rPr>
        <w:tab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56"/>
        <w:gridCol w:w="1791"/>
        <w:gridCol w:w="1378"/>
        <w:gridCol w:w="1492"/>
        <w:gridCol w:w="1389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Главный распорядитель, главный администратор источников, наименование кода бюджетной классификац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Текущий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</w:tbl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3"/>
        <w:gridCol w:w="1418"/>
        <w:gridCol w:w="1559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Раздел 1. Расх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 по разделу 1.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Раздел 2. Источники финансирования дефицита местного бюджета (в части выплат средст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Итого по разделу 2. Источники финансирования дефицита местного бюджета (в части выплат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Всего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ысячного сельского поселения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_______________           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(подпись)                     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 xml:space="preserve">Заполняется в случае утверждения бюджета Тысячного сельского поселения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на плановый период.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Тысячн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 xml:space="preserve">     Т.А. Полозова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1:00Z</dcterms:created>
  <dc:creator>ИльинскаяНВ</dc:creator>
  <dc:description/>
  <cp:keywords/>
  <dc:language>en-US</dc:language>
  <cp:lastModifiedBy>finansist</cp:lastModifiedBy>
  <cp:lastPrinted>2015-11-23T19:11:00Z</cp:lastPrinted>
  <dcterms:modified xsi:type="dcterms:W3CDTF">2018-02-06T04:49:00Z</dcterms:modified>
  <cp:revision>22</cp:revision>
  <dc:subject/>
  <dc:title>Приложение 1 раздел 1</dc:title>
</cp:coreProperties>
</file>